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6-08</w:t>
      </w:r>
    </w:p>
    <w:p>
      <w:pPr>
        <w:pStyle w:val="Normal"/>
        <w:rPr/>
      </w:pPr>
      <w:r>
        <w:rPr/>
        <w:t>Dr. Grace</w:t>
      </w:r>
    </w:p>
    <w:p>
      <w:pPr>
        <w:pStyle w:val="Normal"/>
        <w:rPr/>
      </w:pPr>
      <w:r>
        <w:rPr/>
        <w:t>Ch 11 MI</w:t>
      </w:r>
    </w:p>
    <w:p>
      <w:pPr>
        <w:pStyle w:val="Normal"/>
        <w:rPr/>
      </w:pPr>
      <w:r>
        <w:rPr/>
      </w:r>
    </w:p>
    <w:p>
      <w:pPr>
        <w:pStyle w:val="Normal"/>
        <w:rPr/>
      </w:pPr>
      <w:r>
        <w:rPr/>
        <w:tab/>
        <w:t>In this chapter we will learn how to incorporate multiple intelligences and special education. The first thing we learn when trying to use multiple intelligence for special education is that we should use the MI theory as a growth paradigm. If we do this then we can look at special-needs students as basically healthy individual. If we look closely we can realize that some of the learning disabilities can occur in all eight intelligences. We are then given an excellent chart that helps us see how using the growth paradigm in special education we can better help and teach the students. Some of the main points from this chart is to avoid labels, assess the needs of an individual, assist the person in learning and growing, and use materials, strategies, and activities that are good for all kids. Another good idea to use is to show successful disabled individuals that have triumphed over their “disabilities”. The chart shows very prominent people who had some kind of disability yet still went on to do amazing things.  On the following page was another great chart that showed strategies and tools to use for individuals with certain area of difficulty in each intelligence. The multiple intelligence theory does not always have to be used in a classroom, it can be used for Individualized Educational Programs (IEPs) to help students individually. At the very end of the chapter we are given some implications that MI can have on special education such as: fewer referrals to special education classes, greater emphasis on identifying strengths, increased understanding and appreciation of students, and increased self-esteem.</w:t>
      </w:r>
    </w:p>
    <w:p>
      <w:pPr>
        <w:pStyle w:val="Normal"/>
        <w:rPr/>
      </w:pPr>
      <w:r>
        <w:rPr/>
      </w:r>
    </w:p>
    <w:p>
      <w:pPr>
        <w:pStyle w:val="Normal"/>
        <w:rPr/>
      </w:pPr>
      <w:r>
        <w:rPr/>
        <w:tab/>
        <w:t xml:space="preserve">This chapter was very interesting to me because all along reading this book I was wondering if they ever were going to try and implement multiple intelligence with special education. It was a great relief that not only did they do so, but that it seems to work very well. It was interesting trying to make connections between what was being said in this chapter and what some of us had learned in SED 125 last year. One of the bigger connection was the first chart about the deficit paradigm versus the growth paradigm because while we may have called it something other than multiple intelligence it all seemed the same. Another part that made me very interested was the list of high-achieving people with different challenges. While I know only a handful of the people listed it is quite uplifting to see that many people who have overcome such odds.  It made me very happy to see Jim Abbott on the list. He was one of my favorite pitchers as a kid despite only having one arm. Here is a little bit of information for you: Jim Abbott had a better career fielding percentage than 17 time Gold Glove winner Greg Maddox. (.976 vs. .971) He even recorded two career hits in the Major Leagu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53:00Z</dcterms:created>
  <dc:creator>Joel Hatfield</dc:creator>
  <dc:description/>
  <dc:language>en-US</dc:language>
  <cp:lastModifiedBy>Joel Hatfield</cp:lastModifiedBy>
  <dcterms:modified xsi:type="dcterms:W3CDTF">2008-02-23T21:13:00Z</dcterms:modified>
  <cp:revision>2</cp:revision>
  <dc:subject/>
  <dc:title>Joel Hatfield</dc:title>
</cp:coreProperties>
</file>